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Directions to use xtimeline.com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First you have to go to </w:t>
      </w:r>
      <w:hyperlink r:id="rId2">
        <w:r>
          <w:rPr>
            <w:rStyle w:val="InternetLink"/>
            <w:rFonts w:cs="Arial" w:ascii="Arial" w:hAnsi="Arial"/>
            <w:sz w:val="28"/>
            <w:szCs w:val="28"/>
          </w:rPr>
          <w:t>http://xtimeline.com/index.aspx</w:t>
        </w:r>
      </w:hyperlink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43100</wp:posOffset>
            </wp:positionH>
            <wp:positionV relativeFrom="paragraph">
              <wp:posOffset>254635</wp:posOffset>
            </wp:positionV>
            <wp:extent cx="1457325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2" r="3589" b="2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368935</wp:posOffset>
                </wp:positionV>
                <wp:extent cx="685800" cy="114300"/>
                <wp:effectExtent l="1270" t="508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9.05pt" to="179.95pt,3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</w:rPr>
        <w:t xml:space="preserve">Then in the upper right corner click Sign Up if you don’t already have an account.    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555625</wp:posOffset>
            </wp:positionV>
            <wp:extent cx="4495800" cy="2305050"/>
            <wp:effectExtent l="0" t="0" r="0" b="0"/>
            <wp:wrapTight wrapText="bothSides">
              <wp:wrapPolygon edited="0">
                <wp:start x="-45" y="0"/>
                <wp:lineTo x="-45" y="21507"/>
                <wp:lineTo x="21600" y="21507"/>
                <wp:lineTo x="21600" y="0"/>
                <wp:lineTo x="-45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It will take you to a page where you enter your email, your display name and your wanted password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086100</wp:posOffset>
            </wp:positionH>
            <wp:positionV relativeFrom="paragraph">
              <wp:posOffset>689610</wp:posOffset>
            </wp:positionV>
            <wp:extent cx="1647825" cy="33337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08" r="-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689610</wp:posOffset>
                </wp:positionV>
                <wp:extent cx="228600" cy="114300"/>
                <wp:effectExtent l="2540" t="444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4.3pt" to="251.95pt,6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</w:rPr>
        <w:t>Then once you have created your account, it takes you to the home screen and up in the upper right corner there is a yellow ‘button’ that says Create Timeline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86000</wp:posOffset>
            </wp:positionH>
            <wp:positionV relativeFrom="paragraph">
              <wp:posOffset>605790</wp:posOffset>
            </wp:positionV>
            <wp:extent cx="2857500" cy="274764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74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After that it will take you to a page where you title your timeline and you choose a category, URL, add a description and other extra information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914400</wp:posOffset>
            </wp:positionV>
            <wp:extent cx="3342640" cy="38862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 xml:space="preserve">After you have created a title and subject for your timeline you can start adding the dates of the events, descriptions, title of your events and other optional information.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n once you saved it at the bottom you can either ‘save and a next’ or ‘save’ if you don’t want to add anymore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14400</wp:posOffset>
            </wp:positionH>
            <wp:positionV relativeFrom="paragraph">
              <wp:posOffset>320040</wp:posOffset>
            </wp:positionV>
            <wp:extent cx="5029200" cy="106743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06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Then once your done you come to a page where it has your events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n once your done your timeline looks like this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28600</wp:posOffset>
            </wp:positionH>
            <wp:positionV relativeFrom="paragraph">
              <wp:posOffset>80645</wp:posOffset>
            </wp:positionV>
            <wp:extent cx="6057900" cy="307657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haracter">
                  <wp:posOffset>407670</wp:posOffset>
                </wp:positionH>
                <wp:positionV relativeFrom="line">
                  <wp:posOffset>-6353175</wp:posOffset>
                </wp:positionV>
                <wp:extent cx="3085465" cy="125730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5560" cy="1257480"/>
                          <a:chOff x="0" y="0"/>
                          <a:chExt cx="3085560" cy="1257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08556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2480" y="2286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2567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1pt;margin-top:-500.25pt;width:242.95pt;height:99pt" coordorigin="642,-10005" coordsize="4859,1980">
                <v:rect id="shape_0" stroked="f" o:allowincell="f" style="position:absolute;left:642;top:-10005;width:4858;height:19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961,-9645" to="5319,-96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81,-8026" to="5139,-80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41,-10005" to="5499,-1000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28"/>
          <w:szCs w:val="28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timeline.com/index.aspx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7:34:00Z</dcterms:created>
  <dc:creator>Oregon Schools</dc:creator>
  <dc:description/>
  <cp:keywords/>
  <dc:language>en-US</dc:language>
  <cp:lastModifiedBy>Oregon Schools</cp:lastModifiedBy>
  <dcterms:modified xsi:type="dcterms:W3CDTF">2012-03-07T18:05:00Z</dcterms:modified>
  <cp:revision>2</cp:revision>
  <dc:subject/>
  <dc:title>Directions to use xtimeline</dc:title>
</cp:coreProperties>
</file>